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 (της Διεύθυνσης κατοικίας του συμμετέχοντ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Περιφέρεια υλοποίησης του προγράμματος : (συμπληρώνεται από τον Δικαιούχ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πριν την ημερομηνία </w:t>
      </w:r>
      <w:r>
        <w:rPr>
          <w:rFonts w:cs="Verdana" w:ascii="Verdana" w:hAnsi="Verdana"/>
          <w:b/>
          <w:sz w:val="18"/>
          <w:szCs w:val="18"/>
        </w:rPr>
        <w:t>έναρξης</w:t>
      </w:r>
      <w:r>
        <w:rPr>
          <w:rFonts w:cs="Verdana" w:ascii="Verdana" w:hAnsi="Verdana"/>
          <w:sz w:val="18"/>
          <w:szCs w:val="18"/>
        </w:rPr>
        <w:t xml:space="preserve"> συμμετοχής σας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κατά την είσοδό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161834883"/>
            <w:bookmarkStart w:id="1" w:name="__Fieldmark__0_116183488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161834883"/>
            <w:bookmarkStart w:id="3" w:name="__Fieldmark__1_116183488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161834883"/>
            <w:bookmarkStart w:id="5" w:name="__Fieldmark__2_116183488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161834883"/>
            <w:bookmarkStart w:id="7" w:name="__Fieldmark__3_116183488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161834883"/>
            <w:bookmarkStart w:id="9" w:name="__Fieldmark__4_116183488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161834883"/>
            <w:bookmarkStart w:id="11" w:name="__Fieldmark__5_1161834883"/>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161834883"/>
            <w:bookmarkStart w:id="13" w:name="__Fieldmark__6_116183488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161834883"/>
            <w:bookmarkStart w:id="15" w:name="__Fieldmark__7_116183488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161834883"/>
            <w:bookmarkStart w:id="17" w:name="__Fieldmark__8_116183488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161834883"/>
            <w:bookmarkStart w:id="19" w:name="__Fieldmark__9_116183488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161834883"/>
            <w:bookmarkStart w:id="21" w:name="__Fieldmark__10_116183488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161834883"/>
            <w:bookmarkStart w:id="23" w:name="__Fieldmark__11_116183488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161834883"/>
            <w:bookmarkStart w:id="25" w:name="__Fieldmark__12_116183488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161834883"/>
            <w:bookmarkStart w:id="27" w:name="__Fieldmark__13_116183488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161834883"/>
            <w:bookmarkStart w:id="29" w:name="__Fieldmark__14_116183488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161834883"/>
            <w:bookmarkStart w:id="31" w:name="__Fieldmark__15_116183488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161834883"/>
            <w:bookmarkStart w:id="33" w:name="__Fieldmark__16_116183488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161834883"/>
            <w:bookmarkStart w:id="35" w:name="__Fieldmark__17_116183488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161834883"/>
            <w:bookmarkStart w:id="37" w:name="__Fieldmark__18_116183488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161834883"/>
            <w:bookmarkStart w:id="39" w:name="__Fieldmark__19_116183488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161834883"/>
            <w:bookmarkStart w:id="41" w:name="__Fieldmark__20_116183488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161834883"/>
            <w:bookmarkStart w:id="43" w:name="__Fieldmark__21_116183488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161834883"/>
            <w:bookmarkStart w:id="45" w:name="__Fieldmark__22_1161834883"/>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161834883"/>
            <w:bookmarkStart w:id="47" w:name="__Fieldmark__23_1161834883"/>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161834883"/>
            <w:bookmarkStart w:id="49" w:name="__Fieldmark__24_116183488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161834883"/>
            <w:bookmarkStart w:id="51" w:name="__Fieldmark__25_116183488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161834883"/>
            <w:bookmarkStart w:id="53" w:name="__Fieldmark__26_116183488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161834883"/>
            <w:bookmarkStart w:id="55" w:name="__Fieldmark__27_1161834883"/>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161834883"/>
            <w:bookmarkStart w:id="57" w:name="__Fieldmark__28_1161834883"/>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161834883"/>
            <w:bookmarkStart w:id="59" w:name="__Fieldmark__29_1161834883"/>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161834883"/>
            <w:bookmarkStart w:id="61" w:name="__Fieldmark__30_116183488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161834883"/>
            <w:bookmarkStart w:id="63" w:name="__Fieldmark__31_1161834883"/>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161834883"/>
      <w:bookmarkStart w:id="65" w:name="__Fieldmark__32_116183488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161834883"/>
      <w:bookmarkStart w:id="67" w:name="__Fieldmark__33_1161834883"/>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161834883"/>
            <w:bookmarkStart w:id="69" w:name="__Fieldmark__34_116183488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161834883"/>
      <w:bookmarkStart w:id="71" w:name="__Fieldmark__35_1161834883"/>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161834883"/>
            <w:bookmarkStart w:id="73" w:name="__Fieldmark__36_1161834883"/>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161834883"/>
            <w:bookmarkStart w:id="75" w:name="__Fieldmark__37_116183488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161834883"/>
            <w:bookmarkStart w:id="77" w:name="__Fieldmark__38_1161834883"/>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161834883"/>
            <w:bookmarkStart w:id="79" w:name="__Fieldmark__39_1161834883"/>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161834883"/>
      <w:bookmarkStart w:id="81" w:name="__Fieldmark__40_116183488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161834883"/>
            <w:bookmarkStart w:id="83" w:name="__Fieldmark__41_1161834883"/>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161834883"/>
            <w:bookmarkStart w:id="85" w:name="__Fieldmark__42_1161834883"/>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161834883"/>
            <w:bookmarkStart w:id="87" w:name="__Fieldmark__43_1161834883"/>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161834883"/>
            <w:bookmarkStart w:id="89" w:name="__Fieldmark__44_1161834883"/>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161834883"/>
            <w:bookmarkStart w:id="91" w:name="__Fieldmark__45_1161834883"/>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161834883"/>
            <w:bookmarkStart w:id="93" w:name="__Fieldmark__46_1161834883"/>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161834883"/>
            <w:bookmarkStart w:id="95" w:name="__Fieldmark__47_1161834883"/>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161834883"/>
            <w:bookmarkStart w:id="97" w:name="__Fieldmark__48_1161834883"/>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161834883"/>
            <w:bookmarkStart w:id="99" w:name="__Fieldmark__49_1161834883"/>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161834883"/>
            <w:bookmarkStart w:id="101" w:name="__Fieldmark__50_1161834883"/>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161834883"/>
            <w:bookmarkStart w:id="103" w:name="__Fieldmark__51_1161834883"/>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161834883"/>
            <w:bookmarkStart w:id="105" w:name="__Fieldmark__52_1161834883"/>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161834883"/>
            <w:bookmarkStart w:id="107" w:name="__Fieldmark__53_1161834883"/>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161834883"/>
            <w:bookmarkStart w:id="109" w:name="__Fieldmark__54_1161834883"/>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161834883"/>
            <w:bookmarkStart w:id="111" w:name="__Fieldmark__55_1161834883"/>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9 Κάτοχος Διδακτορικού Διπλώματο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161834883"/>
            <w:bookmarkStart w:id="113" w:name="__Fieldmark__56_1161834883"/>
            <w:bookmarkEnd w:id="11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161834883"/>
            <w:bookmarkStart w:id="115" w:name="__Fieldmark__57_1161834883"/>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161834883"/>
            <w:bookmarkStart w:id="117" w:name="__Fieldmark__58_1161834883"/>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161834883"/>
            <w:bookmarkStart w:id="119" w:name="__Fieldmark__59_1161834883"/>
            <w:bookmarkEnd w:id="11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161834883"/>
            <w:bookmarkStart w:id="121" w:name="__Fieldmark__60_1161834883"/>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161834883"/>
            <w:bookmarkStart w:id="123" w:name="__Fieldmark__61_1161834883"/>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161834883"/>
            <w:bookmarkStart w:id="125" w:name="__Fieldmark__62_1161834883"/>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161834883"/>
            <w:bookmarkStart w:id="127" w:name="__Fieldmark__63_1161834883"/>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161834883"/>
            <w:bookmarkStart w:id="129" w:name="__Fieldmark__64_1161834883"/>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161834883"/>
            <w:bookmarkStart w:id="131" w:name="__Fieldmark__65_1161834883"/>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161834883"/>
            <w:bookmarkStart w:id="133" w:name="__Fieldmark__66_1161834883"/>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161834883"/>
            <w:bookmarkStart w:id="135" w:name="__Fieldmark__67_1161834883"/>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161834883"/>
            <w:bookmarkStart w:id="137" w:name="__Fieldmark__68_1161834883"/>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161834883"/>
            <w:bookmarkStart w:id="139" w:name="__Fieldmark__69_1161834883"/>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161834883"/>
            <w:bookmarkStart w:id="141" w:name="__Fieldmark__70_1161834883"/>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161834883"/>
            <w:bookmarkStart w:id="143" w:name="__Fieldmark__71_1161834883"/>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161834883"/>
            <w:bookmarkStart w:id="145" w:name="__Fieldmark__72_1161834883"/>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161834883"/>
            <w:bookmarkStart w:id="147" w:name="__Fieldmark__73_1161834883"/>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161834883"/>
            <w:bookmarkStart w:id="149" w:name="__Fieldmark__74_1161834883"/>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161834883"/>
            <w:bookmarkStart w:id="151" w:name="__Fieldmark__75_1161834883"/>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lang w:val="en-US"/>
              </w:rPr>
            </w:pPr>
            <w:r>
              <w:rPr>
                <w:rFonts w:cs="Verdana" w:ascii="Verdana" w:hAnsi="Verdana"/>
                <w:sz w:val="18"/>
                <w:szCs w:val="18"/>
                <w:lang w:val="en-US"/>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161834883"/>
            <w:bookmarkStart w:id="153" w:name="__Fieldmark__76_1161834883"/>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161834883"/>
            <w:bookmarkStart w:id="155" w:name="__Fieldmark__77_1161834883"/>
            <w:bookmarkEnd w:id="1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Ημερομηνία Συμπλήρωσης</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 xml:space="preserve">Υπογραφή </w:t>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ΘΕΟΔΩΡΟΠΟΥΛΟΥ ΜΙΡΑΝΤΑ</cp:lastModifiedBy>
  <cp:lastPrinted>2015-10-09T08:54:00Z</cp:lastPrinted>
  <dcterms:modified xsi:type="dcterms:W3CDTF">2021-09-02T09:27:00Z</dcterms:modified>
  <cp:revision>14</cp:revision>
  <dc:subject/>
  <dc:title>ΠΛΗΡΟΦΟΡΙΑΚΑ ΣΤΟΙΧΕΙΑ ΩΦΕΛΟΥΜΕΝΩΝ ΤΟΥ ΠΡΟΓΡΑΜΜΑΤΟΣ</dc:title>
</cp:coreProperties>
</file>