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ΕΠΙΧΕΙΡΗΣΙΑΚΟ ΠΡΟΓΡΑΜΜΑ :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ΞΟΝΑΣ ΠΡΟΤΕΡΑΙΟΤΗΤΑΣ :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ΕΠΕΝΔΥΤΙΚΗ ΠΡΟΤΕΡΑΙΟΤΗΤΑ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ΕIΔΙΚΟΣ ΣΤΟΧΟΣ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ΠΡΟΣΚΛΗΣΗ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ΠΙΝΑΚΑΣ ΑΠΟΤΥΠΩΣΗΣ ΑΝΑΓΚΑΙΩΝ ΤΕΧΝΙΚΩΝ ΥΠΟΣΤΗΡΙΚΤΙΚΩΝ ΜΕΛΕΤΩΝ ΚΑΙ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(*Ο πίνακας συμπληρώνεται για όλα τα υποέργα κατασκευής που συμβάλουν στο δείκτη εκροών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19"/>
        <w:gridCol w:w="1160"/>
        <w:gridCol w:w="1160"/>
        <w:gridCol w:w="1162"/>
        <w:gridCol w:w="2080"/>
      </w:tblGrid>
      <w:tr>
        <w:trPr>
          <w:trHeight w:val="696" w:hRule="atLeast"/>
        </w:trPr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ΈΡΓΑ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ΓΕΝΙΚΟ ΣΧΕΔΙΟ (με οριοθετημένη την περιοχή παρέμβασης και σημειωμένα τα έργα παρέμβαση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ΥΠΟΣΤΗΡΙΚΤΙΚΕΣ ΜΕΛΕΤΕΣ</w:t>
            </w:r>
          </w:p>
        </w:tc>
      </w:tr>
      <w:tr>
        <w:trPr>
          <w:trHeight w:val="456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ΔΙΑΧΕΙΡΙΣΤΙΚΟ ΣΧΕΔΙΟ-ΜΕΛΕΤΗ ΦΟΡΕΑ ΔΙΑΧΕΙΡΙ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ΤΟΠΟΓΡΑΦΙΚΗ ΑΠΟΤΥΠΩΣΗ (οδικού δικτύου και μονοπατιών της περιοχής παρέμβαση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ΡΙΣΤΙΚΗ ΜΕΛΕΤΗ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ΟΡΙΣΤΙΚΕΣ ΜΕΛΕΤΕΣ (που τυχόν απαιτούνται, ανάλογα με το αντικείμενο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ΜΕΛΕΤΗ ΠΡΟΣΒΑΣΙΜΟΤΗΤΑΣ ΑΜΕ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ΣΑΥ-ΦΑ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ΠΡΟΜΗΘΕΙ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ΧΝΙΚΕΣ ΠΡΟΔΙΑΓΡΑΦ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ΜΕΛΕΤΕΣ/ΥΠΗΡΕΣΙ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  <w:t>ΠΡΟΔΙΑΓΡΑΦΕΣ ΑΝΤΙΚΕΙΜΕΝΟ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  <w:t>ΠΡΟΕΚΤΙΜΗΣΗ ΑΜΟΙΒ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31:00Z</dcterms:created>
  <dc:creator>ΕΔΑ ΠΚΜ</dc:creator>
  <dc:description/>
  <dc:language>en-US</dc:language>
  <cp:lastModifiedBy>Ευγενία Μιχαηλίδου</cp:lastModifiedBy>
  <cp:lastPrinted>2018-11-09T09:48:00Z</cp:lastPrinted>
  <dcterms:modified xsi:type="dcterms:W3CDTF">2020-10-19T08:31:00Z</dcterms:modified>
  <cp:revision>2</cp:revision>
  <dc:subject/>
  <dc:title>Πίνακας Δ1</dc:title>
</cp:coreProperties>
</file>